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07975</wp:posOffset>
            </wp:positionH>
            <wp:positionV relativeFrom="margin">
              <wp:posOffset>-291465</wp:posOffset>
            </wp:positionV>
            <wp:extent cx="6741160" cy="9277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чая программа разработана на основе  </w:t>
      </w:r>
      <w:r>
        <w:rPr>
          <w:rFonts w:cs="Times New Roman" w:ascii="Times New Roman" w:hAnsi="Times New Roman"/>
          <w:sz w:val="24"/>
          <w:szCs w:val="24"/>
        </w:rPr>
        <w:t xml:space="preserve">требований к результатам освоения основных образовательных   программ  основного общего образования.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занятий в неделю – 1ч., количество часов в год – 34ч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выступают формирование активной жизненной позиции, развитие экономического образа мышления, воспитание ответственности и нравственного поведения в области экономических отношений в семье и обществе, приобрете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 кур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ньги, их история, виды, функ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мейный бюдж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кономические отношения семьи и государ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мья и финансовый бизне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ственный бизн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воение содержания опирается на межпредметные связи с курсами математики, истории, географии, обществознания и литературы. Учебные материалы и задания подобраны в соответствии с возрастными особенностями детей и включают задачи, практические задания, построение графиков и диаграмм, игры, мини-исследования и проекты. В процессе изучения формируются умения и навыки работы с текстами, таблицами, схемами, графиками, а также навыки поиска, анализа и представления информации и публичных выступ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цени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аттест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ный опро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естовое зад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е зада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е кроссворда и анаграмм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рафическая работа: построение графиков, схем и диаграмм связ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тическая работа: расчёт показателей, анализ статистических данных, оценка результа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кла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ворческая работа: постер, компьютерная презент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аттест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ей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сс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олевая иг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следовательская рабо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ект: групповой и индивидуальный.</w:t>
      </w:r>
    </w:p>
    <w:p>
      <w:pPr>
        <w:pStyle w:val="Style18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ланируемые  результат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ются: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тветственности за принятие решений в сфере личных финансов;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пользоваться своими правами в финансовой сфере и исполнять обязанности, возникающие в связи с взаимодействием с различными финансовыми институтами;</w:t>
      </w:r>
    </w:p>
    <w:p>
      <w:pPr>
        <w:pStyle w:val="Style18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финансово-экономическому образованию и самообразованию во взрослой жизни;</w:t>
      </w:r>
    </w:p>
    <w:p>
      <w:pPr>
        <w:pStyle w:val="Style18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и направленность на активно и созидательное участие в социально-экономической жизни общества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ются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нализировать экономическую и/или финансовую проблему и определять финансовые и государственные учреждения, в которые необходимо обратиться для её решения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существлять краткосрочное или долгосрочное планирование своего финансового поведения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существлять элементарный прогноз в сфере личных и семейных финансов и оценивать последствия своих действий и поступков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бнаруживать и формулировать проблему в финансовой сфере, выдвигать версии её решения, определять последовательность своих действий по её решению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познавательной и творческой инициативы;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, самоконтроль и оценка правильности выполнения действий; самооценка и взаимооценка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е планирование действий по изучению финансовых вопросов, в том числе в области распоряжения личными финансами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ступать в коммуникацию со сверстниками и учителем, понимать и продвигать предлагаемые идеи;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ние собственного отношения к различным финансовым проблемам;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нализировать и интерпретировать финансовую информацию, полученную из различных источников, различать мнение, доказательство, факты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ются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-мажор, страхование, финансовые риски, бизнес, валюта и валютный рынок, прямые и косвенные налоги, пенсионный фонд и пенсионная система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знаниями: о структуре денежной  массы, доходов населения страны и способах её определения, о зависимости уровня благосостояния от структуры источников доходов семьи, о статьях семейного и личного бюджета и способах их корреляции, об основных видах финансовых услуг и продуктов, о возможных способах сбережений, о способах негосударственной поддержки в случае возникновения сложных жизненных ситуаций, о видах страхования и финансовых рисках, о способах использования финансовых продуктов для решения финансовых задач, о способах определения курса валют и место обмена, о способах уплаты налогов, принципах устройства пенсионной системы России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 программе внеурочной деятельности воспитанник научитс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авнивать преимущества и недостатки разных видов денег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ставлять краткосрочный и долгосрочный план доходов своей семь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исывать и сравнивать источники доходов семь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читывать расходы семьи на конкретных примерах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ъяснять финансовые риск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ступать в коммуникацию со сверстниками и учителем, понимать и продвигать предлагаемые иде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ник получит возможность научиться: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 со сверстниками, педагогами, младшими школьниками в ходе реализации коллективных творческих проектов;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уществлять прогноз </w:t>
      </w:r>
      <w:r>
        <w:rPr>
          <w:rFonts w:cs="Times New Roman" w:ascii="Times New Roman" w:hAnsi="Times New Roman"/>
          <w:sz w:val="24"/>
          <w:szCs w:val="24"/>
        </w:rPr>
        <w:t>в сфере личных и семейных финансов и оценивать последствия своих действий и поступков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в зависимости от поставленных задач в виде таблицы, схемы, графика, диаграммы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овать с сотрудниками банка при выполнении индивидуального творческого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урс финансовой грамотности в 8 классе состоит из пяти разделов. Каждый раздел имеет целостное, законченное содержание: изучается определённая сфера финансовых отношений и определённый круг финансовых задач, с которыми сталкивается человек в своей практической жизни. Изучение каждого раздела заканчивается проведением контрольного мероприят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денежными средствами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повышения семейного благосостоя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ки в мире дене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ья и финансовые организации: как сотрудничать без проб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ловек и государство: как о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ую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Раздел 1. Управление денежными средствами семьи (9 ч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Эмиссия денег, денежная масса, покупательная способность денег, Центральный банк, структура доходов населения, структура доходов семьи, структура личных доходов, человеческий капитал, благосостояние семьи, контроль расходов семьи, семейный бюджет: профицит, дефицит, личный бюджет. Знание того, каким именно образом в современной экономике осуществляется эмиссия денег; из чего состоит денежная масса; способов влияния государства на инфляцию; структуры доходов населения России и её изменений в конце XX – начале XXI в.; факторов, влияющих в России на размер доходов из различных источников; зависимости уровня благосостояния от структуры источников доходов семьи; статей семейного и личного бюджета; обязательных ежемесячных трат семьи и личных трат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стные характеристики и установк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го, что наличные деньги не единственная форма оплаты товаров и услуг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оли денег в экономике страны как важнейшего элемента рыночной экономик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лияния образования на последующую карьеру и соответственно на личные доходы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го, что бесконтрольная трата семейных доходов лишает семью возможности обеспечить устойчивость своего благосостояния и может привести к финансовым трудностям семь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личий в структуре семейного бюджета расходов и её изменения в зависимости от возраста членов семьи и других факторов; необходимости планировать доходы и расходы семь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льзоваться дебетовой карто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ять причины роста инфляци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читывать личный и семейный доход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итать диаграммы, графики, иллюстрирующие структуру доходов населения или семь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личать личные расходы и расходы семь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читать личные расходы и расходы семьи как в краткосрочном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к и в долгосрочном периода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ести учёт доходов и расходов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вивать критическое мышлени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етенци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станавливать причинно-следственные связи между нормой инфляции и уровнем доходов семе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источники для определения причин инфляции и её влияния на покупательную способность денег, имеющихся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наличи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ять и оценивать варианты повышения личного доход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относить вклад в личное образование и последующий личный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ход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авнивать различные профессии и сферы занятости для оценки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потенциала извлечения дохода и роста своего благосостояния на коротком и длительном жизненном горизонте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ценивать свои ежемесячные расходы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относить различные потребности и желания с точки зрения финансовых возможносте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ять приоритетные траты; исходя из этого, строить бюджет на краткосрочную и долгосрочную перспективы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существлять анализ бюджета и оптимизировать его для формирования сбережени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здел 2. Способы повышения семейного благосостояния (6 ч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азовые понятия и зна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анк; инвестиционный фонд; страховая компания; финансовое планировани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Знание основных видов финансовых услуг и продуктов для физических лиц; знание возможных норм сбережения по этапам жизненного цикл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стные характеристики и установк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нципа хранения денег на банковском счёте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Calibri" w:cs="Times New Roman" w:ascii="Times New Roman" w:hAnsi="Times New Roman"/>
          <w:sz w:val="24"/>
          <w:szCs w:val="24"/>
        </w:rPr>
        <w:t>вариантов использования сбережения и инвестирования на разных стадиях жизненного цикла семь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обходимости аккумулировать сбережения для будущих трат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зможных рисков при сбережении и инвестировани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читать реальный банковский процент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читать доходность банковского вклада и других операци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нализировать договоры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личать инвестиции от сбережени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авнивать доходность инвестиционных продуктов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етенци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скать необходимую информацию на сайтах банков, страховых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аний и др. финансовых учреждени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ценивать необходимость использования различных финансовых инструментов для повышения благосостояния семь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кладывать деньги на определённые цел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ыбирать рациональные схемы инвестирования семейных сбережений для обеспечения будущих крупных расходов семь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Раздел 3. Риски в мире денег (6 ч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азовые понятия и зна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Особые жизненные ситуации; социальные пособия; форс-мажор; страхование; виды страхования и страховых продуктов; финансовые риски; виды рисков. Знание видов различных особых жизненных ситуаций; способов государственной поддержки в случаях природных и техногенных катастроф и других форс-мажорных случаях; видов страхования; видов финансовых рисков: инфляция, девальвация, банкротство финансовых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аний, управляющих семейными сбережениями, финансовое мошенничество; представление о способах сокращения финансовых рисков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стные характеристики и установк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го, что при рождении детей структура расходов семьи изменяетс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зможности страхования жизни и семейного имущества для управления рискам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причин финансовых рисков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обходимости быть осторожным в финансовой сфере, необходимости проверять поступающую информацию из различных источников (из рекламы, от граждан, из учреждений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ходить в Интернете сайты социальных служб, обращаться за помощь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итать договор страхова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читывать ежемесячные платежи по страхова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щитить личную информацию, в том числе в сети Интернет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льзоваться банковской картой с минимальным финансовым риском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оотносить риски и выгоды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етенци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ценивать последствия сложных жизненных ситуаций с точки зрения пересмотра структуры финансов семьи и личных финансов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ценивать предлагаемые варианты страхова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нализировать и оценивать финансовые риск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вивать критическое мышление по отношению к рекламным сообщениям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особность реально оценивать свои финансовые возмож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Раздел 4. Семья и финансовые организации: как сотрудничать без проблем (8 ч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азовые понятия и зна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анк; коммерческий банк; Центральный банк; бизнес; бизнес-план; источники финансирования; валюта; мировой валютный рынок; курс валюты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Знание видов операций, осуществляемых банками; необходимость наличия у банка лицензии для осуществления банковских операций; какие бывают источники для создания бизнеса и способы защиты от банкротства; иметь представление о структуре бизнес-плана: иметь представление об основных финансовых правилах ведения бизнеса; знать типы валют; иметь представление о том, как мировой валютный рынок влияет на валютный рынок России; знать, как определяются курсы валют в экономике Росси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стные характеристики и установк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стройства банковской системы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го, что вступление в отношения с банком должны осуществлять не спонтанно, под воздействием рекламы, а по действительной необходимости и со знанием способов взаимодейств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ветственности и рискованности занятия бизнесом; понимание трудностей, с которыми приходится сталкиваться при выборе такого рода карьеры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го, что для начала бизнес-деятельности необходимо получить специальное образование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го, от чего зависят курсы валют; понимание условия при которых семья может выиграть, размещая семейные сбережения в валют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читать договор с банком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читывать банковский процент и сумму выплат по вкладам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ходить актуальную информацию на специальных сайтах, посвящённых созданию малого (в том числе семейного) бизнеса; рассчитывать издержки, доход, прибыль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ереводить одну валюты в другу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ходить информацию об изменениях курсов валют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етенци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ценивать необходимость использования банковских услуг для решения своих финансовых проблем и проблем семьи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ыделять круг вопросов, которые надо обдумать при создании своего бизнеса, а также типы рисков, такому бизнесу угрожающие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ценивать необходимость наличия сбережений в валюте в зависимости от экономической ситуации в стран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здел 5. Человек и государство: как они взаимодействуют (5 ч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азовые понятия и зна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Налоги; прямые и косвенные налоги; пошлины; сборы; пенсия; пенсионная система; пенсионные фонды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ние основных видов налогов, взимаемых с физических и юридических лиц (базовые); способов уплаты налогов (лично и предприятием); общих принципов устройства пенсионной системы РФ; иметь представления о способах пенсионных накоплени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стные характеристики и установк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тветственности налогоплательщи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еотвратимости наказания (штрафов) за неуплату налогов и негативное влияние штрафов на семейный бюджет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того, что при планировании будущей пенсии необходимо не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только полагаться на государственную пенсионную систему, но и создавать свои программы накопления средств и страхования на старость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читать сумму заплаченных налогов или сумму, которую необходимо заплатить в качестве налог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осчитывать, как изменения в структуре и размерах семейных доходов и имущества могут повлиять на величину подлежащих уплате налогов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ходить актуальную информацию о пенсионной системе и накоплениях в сети Интернет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етенци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сознавать гражданскую ответственность при уплате налогов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ланировать расходы на уплату налогов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считать и прогнозировать, как могут быть связаны величины сбережений на протяжении трудоспособного возраста и месячного дохода после окончания трудовой карьеры.</w:t>
      </w:r>
    </w:p>
    <w:p>
      <w:pPr>
        <w:pStyle w:val="Style20"/>
        <w:numPr>
          <w:ilvl w:val="0"/>
          <w:numId w:val="0"/>
        </w:numPr>
        <w:spacing w:before="280" w:after="0"/>
        <w:ind w:firstLine="709"/>
        <w:contextualSpacing/>
        <w:jc w:val="center"/>
        <w:outlineLvl w:val="0"/>
        <w:rPr>
          <w:b/>
          <w:b/>
        </w:rPr>
      </w:pPr>
      <w:r>
        <w:rPr>
          <w:b/>
        </w:rPr>
        <w:t>4. Тематическое планирование.</w:t>
      </w:r>
    </w:p>
    <w:p>
      <w:pPr>
        <w:pStyle w:val="Style20"/>
        <w:numPr>
          <w:ilvl w:val="0"/>
          <w:numId w:val="0"/>
        </w:numPr>
        <w:spacing w:before="280" w:after="0"/>
        <w:ind w:firstLine="709"/>
        <w:contextualSpacing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5812"/>
        <w:gridCol w:w="971"/>
        <w:gridCol w:w="1261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Название занятия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  <w:p>
            <w:pPr>
              <w:pStyle w:val="Style20"/>
              <w:numPr>
                <w:ilvl w:val="0"/>
                <w:numId w:val="0"/>
              </w:numPr>
              <w:spacing w:before="280" w:after="0"/>
              <w:contextualSpacing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денежными средствами семь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Cs/>
              </w:rPr>
            </w:pPr>
            <w:r>
              <w:rPr>
                <w:bCs/>
              </w:rPr>
              <w:t xml:space="preserve">Деньги: что это такое?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/>
            </w:pPr>
            <w:r>
              <w:rPr/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Cs/>
              </w:rPr>
            </w:pPr>
            <w:r>
              <w:rPr>
                <w:bCs/>
              </w:rPr>
              <w:t>Что может происходить с деньгами и как это влияет</w:t>
            </w:r>
          </w:p>
          <w:p>
            <w:pPr>
              <w:pStyle w:val="Style20"/>
              <w:numPr>
                <w:ilvl w:val="0"/>
                <w:numId w:val="0"/>
              </w:numPr>
              <w:spacing w:before="280" w:after="0"/>
              <w:contextualSpacing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на финансы нашей семь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/>
            </w:pPr>
            <w:r>
              <w:rPr/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Cs/>
              </w:rPr>
            </w:pPr>
            <w:r>
              <w:rPr>
                <w:bCs/>
              </w:rPr>
              <w:t>Какие бывают источники дохо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/>
            </w:pPr>
            <w:r>
              <w:rPr/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Cs/>
              </w:rPr>
            </w:pPr>
            <w:r>
              <w:rPr>
                <w:bCs/>
              </w:rPr>
              <w:t>От чего зависят личные и семейные дох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/>
            </w:pPr>
            <w:r>
              <w:rPr/>
              <w:t>1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Cs/>
              </w:rPr>
            </w:pPr>
            <w:r>
              <w:rPr>
                <w:bCs/>
              </w:rPr>
              <w:t>Как контролировать семейные расходы и зачем это</w:t>
            </w:r>
          </w:p>
          <w:p>
            <w:pPr>
              <w:pStyle w:val="Style20"/>
              <w:numPr>
                <w:ilvl w:val="0"/>
                <w:numId w:val="0"/>
              </w:numPr>
              <w:spacing w:before="280" w:after="0"/>
              <w:contextualSpacing/>
              <w:outlineLvl w:val="0"/>
              <w:rPr>
                <w:bCs/>
              </w:rPr>
            </w:pPr>
            <w:r>
              <w:rPr>
                <w:bCs/>
              </w:rPr>
              <w:t>дела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/>
            </w:pPr>
            <w:r>
              <w:rPr/>
              <w:t>1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Учебные мини-проекты «Контролируем семейные расходы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 xml:space="preserve">Что такое семейный бюджет и как его построить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Cs/>
              </w:rPr>
            </w:pPr>
            <w:r>
              <w:rPr>
                <w:bCs/>
              </w:rPr>
              <w:t>Как оптимизировать семейны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Cs/>
              </w:rPr>
            </w:pPr>
            <w:r>
              <w:rPr>
                <w:bCs/>
              </w:rPr>
              <w:t xml:space="preserve">Обобщение результатов работы, представление проектов, тестовый контроль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повышения семейного благосостоя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 xml:space="preserve">Для чего нужны финансовые организаци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outlineLvl w:val="0"/>
              <w:rPr>
                <w:bCs/>
              </w:rPr>
            </w:pPr>
            <w:r>
              <w:rPr>
                <w:bCs/>
              </w:rPr>
              <w:t>Как увеличить семейные расходы с использованием</w:t>
            </w:r>
          </w:p>
          <w:p>
            <w:pPr>
              <w:pStyle w:val="Style20"/>
              <w:numPr>
                <w:ilvl w:val="0"/>
                <w:numId w:val="0"/>
              </w:numPr>
              <w:spacing w:before="280" w:after="0"/>
              <w:contextualSpacing/>
              <w:outlineLvl w:val="0"/>
              <w:rPr>
                <w:bCs/>
              </w:rPr>
            </w:pPr>
            <w:r>
              <w:rPr>
                <w:bCs/>
              </w:rPr>
              <w:t>финансовых организац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Для чего нужно осуществлять финансовое планир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Как осуществлять финансовое планирование на разных жизненных этапа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Представление прое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Обобщение результатов работы, выполнение тренировочных заданий, тестовый контрол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иски в мире дене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Особые жизненные ситуации: рождение ребёнка, потеря кормильц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/>
            </w:pPr>
            <w:r>
              <w:rPr>
                <w:bCs/>
              </w:rPr>
              <w:t>Особые жизненные ситуации:</w:t>
            </w:r>
            <w:r>
              <w:rPr/>
              <w:t xml:space="preserve"> </w:t>
            </w:r>
            <w:r>
              <w:rPr>
                <w:bCs/>
              </w:rPr>
              <w:t>болезнь, потеря работы, природные и техногенные катастроф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Чем поможет страх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 xml:space="preserve">Какие бывают финансовые риски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Что такое финансовые пирами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Представление проектов, выполнение тренировочных заданий, тестовый контрол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емья и финансовые организации: как сотрудничать без пробл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Что такое банк и чем он может быть вам полезе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Польза и риски банковских кар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 xml:space="preserve">Что такое бизнес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Как создать свое дел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 xml:space="preserve">Что такое валютный рынок и как он устроен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Можно ли выиграть, размещая сбережения в валют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Представление прое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Обобщение результатов работы, выполнение тренировочных заданий, тестовый контрол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государство: как они взаимодействую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Что такое налоги и зачем их плати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Какие налоги мы плати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Что такое пенсия и как сделать ее достойн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Представление проек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Итоговый контроль зна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 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 ч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280" w:after="0"/>
              <w:outlineLvl w:val="0"/>
              <w:rPr>
                <w:bCs/>
              </w:rPr>
            </w:pPr>
            <w:r>
              <w:rPr>
                <w:bCs/>
              </w:rPr>
              <w:t>Всего – 34 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1. Липсиц И.В., Рязанова О.И. Финансовая грамотность. 8–9 кл.: Материалы для учащихся. — М.: ВАКО, 2018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Липсиц И.В., Лавренова Е.Б., Рязанова О.И. Финансовая грамотность. 8–9 кл.: Методические рекомендации для учителя. — М.: ВАКО, 2018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Липсиц И.В., Лавренова Е.Б., Рязанова О.И. Финансовая грамотность. 8–9 кл.: Материалы для родителей. — М.: ВАКО, 2018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Липсиц И.В., Лавренова Е.Б., Рязанова О.И. Финансовая грамотность. 8–9 кл.: Контрольные измерительные материалы. — М.: ВАКО, 201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-источ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ww.minfin.ru – сайт Министерства финансов Р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ww.gov.ru – сайт Правительства Р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www.gks.ru – сайт Федеральной службы государственной статистик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www.economy.gov.ru/minec/ma – сайт Министерства экономического развития Р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ww.minpromtorg.gov.ru – сайт Министерства торговли и промышленности Р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ww.fas.gov.ru – сайт Федеральной антимонопольной службы Р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www.cbr.ru – сайт Центрального банка Р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www.nalog.ru – сай Федеральной налоговой службы Р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www.rbx.ru – сайт «РосБизнесКонсалтинг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www.ram.ru – сайт Российской ассоциации маркетин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www.cfin.ru – сайт «Корпоративный менеджмен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www.iloveeconomics.ru – сайт «Экономика для школьни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www.nes.ru – сайт спецпроекта российской экономической школы по личным финанс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 www.economicus.ru – образовательно-справочный портал по экономи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www.cepa.newschool.edu/het/home.htm – сайт по истории экономической мысли (на англ. яз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ecsocman.edu.ru – сайт федерального образовательного портала «Экономика. Социология. Менеджмент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 www.ereport.ru – сайт, где представлена обзорная информация по мировой экономик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www.stat.hse.ru – статистический портал Высшей школы эконом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www.cefir.ru – сайт ЦЭФИР – Центра экономических и финансовых исследов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www.tpprf. – сайт Торгово-промышленной палаты Р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www.rts.micex.ru – РТС и ММВБ – сайт Объединённой бирж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www.wto.ru – сайт Всемирной торговой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www.worldbank.org/eca/russian – сайт Всемирного ба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www.imf.org – сайт Международного валютного фон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www.7budget.ru – сайт, посвящённый семейному бюдже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8:00Z</dcterms:created>
  <dc:creator>Windows User</dc:creator>
  <dc:description/>
  <cp:keywords/>
  <dc:language>en-US</dc:language>
  <cp:lastModifiedBy>Пользователь</cp:lastModifiedBy>
  <cp:lastPrinted>2018-09-13T09:10:00Z</cp:lastPrinted>
  <dcterms:modified xsi:type="dcterms:W3CDTF">2024-09-26T08:48:00Z</dcterms:modified>
  <cp:revision>7</cp:revision>
  <dc:subject/>
  <dc:title/>
</cp:coreProperties>
</file>