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907" w:hanging="0"/>
        <w:rPr/>
      </w:pPr>
      <w:r>
        <w:rPr/>
      </w:r>
    </w:p>
    <w:p>
      <w:pPr>
        <w:pStyle w:val="Normal"/>
        <w:widowControl w:val="false"/>
        <w:autoSpaceDE w:val="false"/>
        <w:ind w:left="1073" w:right="907" w:hanging="0"/>
        <w:jc w:val="center"/>
        <w:rPr/>
      </w:pPr>
      <w:r>
        <w:rPr>
          <w:rFonts w:eastAsia="Calibri"/>
          <w:lang w:eastAsia="en-US"/>
        </w:rPr>
        <w:drawing>
          <wp:inline distT="0" distB="0" distL="0" distR="0">
            <wp:extent cx="6123940" cy="840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left="1073" w:right="907" w:hanging="0"/>
        <w:jc w:val="center"/>
        <w:rPr/>
      </w:pPr>
      <w:r>
        <w:rPr/>
      </w:r>
    </w:p>
    <w:p>
      <w:pPr>
        <w:pStyle w:val="TextBody"/>
        <w:ind w:left="1073" w:right="907" w:hanging="0"/>
        <w:jc w:val="center"/>
        <w:rPr/>
      </w:pPr>
      <w:r>
        <w:rPr/>
      </w:r>
    </w:p>
    <w:p>
      <w:pPr>
        <w:pStyle w:val="TextBody"/>
        <w:ind w:left="1073" w:right="907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73" w:right="907" w:hanging="0"/>
        <w:jc w:val="center"/>
        <w:rPr/>
      </w:pPr>
      <w:r>
        <w:rPr/>
      </w:r>
    </w:p>
    <w:p>
      <w:pPr>
        <w:pStyle w:val="TextBody"/>
        <w:spacing w:before="66" w:after="0"/>
        <w:ind w:left="0" w:right="1518" w:hanging="0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Обществознание является интегративным курсом, в котором содержатся основы знаний целого ряда социальных и гуманитарных дисциплин, а именно философии (включая этику), экономики, социологии, психологии, права, политологии и культурологии. Емко и в то же время кратко представить каждую науку, ее базисные категории и научные концепции, переложив их на доступный школьнику язык - одна из базовых идей данной дисциплины. Обществознание охватывает круг вопросов по философии (этике и теории познания), экономике, социологии, психологии, политологии и праву, культурологии, раскрывает общество в единстве всех его сфер, институтов и общественных процессов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Федерального Государственного образовательного стандарта, дает распределение учебных часов по разделам и темам курса, а также реализует компетентностный подход к образованию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Курс разработан на основе следующих нормативно-правовых документов: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 соответствии с Законом от 29 декабря 2012 г. № 273-ФЗ «Об образовании в Российской Федерации».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исьма Минобрнауки России от 12.05.2011 303-296 «Об организации внеурочной деятельности при введении федерального государственного образовательного стандарта основного общего образования»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исьма Минобрнауки России от 11.12.2006 № 06-1844 «О примерных требованиях к программам дополнительного образования детей»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остановления Главного санитарного врача РФ от 29.12.2010 № 189 «Об утверждении СанПиН 2.4.2.2821-10 «Санитарно-эпидемиологические требования к условиям организации обучения в общеобразовательных учреждениях»» (далее СанПиН 2.4.2.2821-10)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ограмма разработана на основе государственного стандарта общего образования, примерной программы основного общего образования по обществознанию (включая Экономику и Право): МО РФ, «Дрофа», 2007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Планирование  к  данному  учебному  курсу  составлено  в  соответствии 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о Стандартом основного общего образования по предмету обществознание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  требованиями к ОГЭ</w:t>
      </w:r>
    </w:p>
    <w:p>
      <w:pPr>
        <w:pStyle w:val="Style17"/>
        <w:numPr>
          <w:ilvl w:val="0"/>
          <w:numId w:val="5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на  основе Государственной   общеобразовательной   программы,  утвержденной   Министерством Образования РФ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Курс «Подготовка к ОГЭ по обществознанию» для 9 класса основной школы направлен на реализацию нового содержания обществоведческого образования. Курс является интегративным, т.е. включает знания различных общественных наук: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социологии,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экономической теории,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олитологии,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авоведения,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сихологии,</w:t>
      </w:r>
    </w:p>
    <w:p>
      <w:pPr>
        <w:pStyle w:val="Style17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этики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в адаптированной для учеников 9 класса педагогически целесообразной форме.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  <w:color w:val="000000"/>
        </w:rPr>
        <w:t>Цель курса:</w:t>
      </w:r>
      <w:r>
        <w:rPr>
          <w:color w:val="000000"/>
        </w:rPr>
        <w:t> формировать более глубокие представления о базовых обществоведческих понятиях, закономерностях, взаимосвязях, подготовка учащихся к государственной итоговой аттестации по обществознанию через актуализацию знаний по основным темам курса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пособствовать улучшению усвоения и углублению знаний учащимися курса «Обществознание» в соответствии с современными требованиями к Государственной итоговой аттестации в форме ОГЭ или экзамен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тимулировать познавательную активность и интерес учеников к предмету, в том числе в контексте выбора ими социально – гуманитарного профиля для дальнейшего обучения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отработка умения получать социальную информацию из разнообразных источников и ориентироваться в ней, в том числе для решения задач познавательного и практического характер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одействовать воспитанию свободной и ответственной личности ученика, её социализации в современных условиях,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ормировать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дать учащимся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развивать  умения учащимися получать из разнообразных источников и критически осмысливать социальную информацию, систематизировать, анализировать полученные данные;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способствовать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.</w:t>
      </w:r>
    </w:p>
    <w:p>
      <w:pPr>
        <w:pStyle w:val="Style17"/>
        <w:shd w:fill="FFFFFF" w:val="clear"/>
        <w:spacing w:before="0" w:after="150"/>
        <w:rPr/>
      </w:pPr>
      <w:r>
        <w:rPr>
          <w:color w:val="000000"/>
        </w:rPr>
        <w:t>Программой предусмотрено </w:t>
      </w:r>
      <w:r>
        <w:rPr>
          <w:b/>
          <w:bCs/>
          <w:color w:val="000000"/>
        </w:rPr>
        <w:t>проведение занятий в 9 классе –</w:t>
      </w:r>
      <w:r>
        <w:rPr>
          <w:color w:val="000000"/>
        </w:rPr>
        <w:t> </w:t>
      </w:r>
      <w:r>
        <w:rPr>
          <w:b/>
          <w:bCs/>
          <w:color w:val="000000"/>
        </w:rPr>
        <w:t>34</w:t>
      </w:r>
      <w:r>
        <w:rPr>
          <w:color w:val="000000"/>
        </w:rPr>
        <w:t> часа в год, </w:t>
      </w:r>
      <w:r>
        <w:rPr>
          <w:b/>
          <w:bCs/>
          <w:color w:val="000000"/>
        </w:rPr>
        <w:t>1</w:t>
      </w:r>
      <w:r>
        <w:rPr>
          <w:color w:val="000000"/>
        </w:rPr>
        <w:t> час в неделю (40 минут)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Курс включает 5 тем, охватывающих как общую характеристику современного общества как целостной динамично развивающейся системы, так и изучение отдельных аспектов его социальной, экономической, политической, духовной подсистем. Содержание курса, прежде всего, ориентировано на те темы и вопросы, которые присутствуют в итоговой аттестации, но недостаточно полновесно рассматриваются в базовом школьном курсе «Обществознание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При этом большое внимание уделяется практической работе с различными источниками права, с дополнительной литературой по предмету. Предполагаются разнообразные формы работы: лекционные занятия, семинары, урок – диспут, комбинированные уроки, практические занятия.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t>Отработка навыков проверки знаний осуществляется с использованием материалов «Типовых тестовых заданий для подготовки к Государственной итоговой аттестации». По итогам курса предполагается выполнение учениками зачётной работы по типу ОГЭ.</w:t>
      </w:r>
    </w:p>
    <w:p>
      <w:pPr>
        <w:pStyle w:val="Style17"/>
        <w:shd w:fill="FFFFFF" w:val="clear"/>
        <w:spacing w:before="0" w:after="150"/>
        <w:jc w:val="center"/>
        <w:rPr/>
      </w:pPr>
      <w:r>
        <w:rPr/>
        <w:t>Содержание курса внеурочной деятельности с указанием форм организации и видов деятельности.</w:t>
      </w:r>
    </w:p>
    <w:tbl>
      <w:tblPr>
        <w:tblW w:w="98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927"/>
        <w:gridCol w:w="4943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урса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ы организации и виды деятельност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 (1ч.)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ГЭ как форма итоговой аттестации по обществознанию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дискуссия,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лекция,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бесед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 Современное общество.(4 ч.)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ество как динамичная саморазвивающаяся система. Взаимосвязь экономической, социальной, политической и духовной сфер общества. Важнейшие социальные институты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 пути к современной цивилизации. Изменение положения человека в процессе развития общества. Аграрное, индустриальное, постиндустриальное общество. Пути гуманизаци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обальные проблемы современности. Многообразие и единство современного мира. Перспективы современного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ые конфликты, пути их решения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фронтальная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стные виды деятельности и контроля (устный ответ на поставленный вопрос; развернутый ответ по заданной теме; собеседование; тестирование)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кции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абораторные работы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ктические занятия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куссии,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. Человек среди людей. (9ч.)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иологическое и социальное в человек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еловек и его ближайшее окружени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чность и межличностные отношения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емья как малая группа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обенности подросткового возраст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ая структура. Неравенство и социальная дифференциация. Страты и классы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чность и мораль. Нравственность, этика, моральные ценности и идеалы. Моральная оценка. «Золотое правило нравственности». Воспитательная роль морал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ышление и речь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ежличностные конфликты, их конструктивное решение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фронтальная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бота с документами;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кции;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абораторные работы;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ктические занятия;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куссии,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Style17"/>
              <w:numPr>
                <w:ilvl w:val="0"/>
                <w:numId w:val="12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 Экономическая сфера жизни общества. (8 ч.)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ономические системы. 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сурсы и потребности, ограниченность ресурсов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едпринимательство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ынок и рыночный механизм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ономические цели и функции государ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равенство доходов и экономические меры социальной поддержк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логи, уплачиваемые гражданами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бота с документами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кции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абораторные работы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ктические занятия;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куссии,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Style17"/>
              <w:numPr>
                <w:ilvl w:val="0"/>
                <w:numId w:val="11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 Политика и право. (8ч.)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новы Конституционного строя Российской федерации. Принципы конституционного устройства РФ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астие граждан в политике и управлении. Выборы. Референдумы. Публичное право. Политическая и правовая культура граждан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литический режим. Демократия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вое государство и гражданское общество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ласть. Роль политики в жизн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охранительные органы в Российской федераци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 Российской федераци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дминистративное и уголовное законодательство о несовершеннолетних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фронат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бота с документами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кции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абораторные работы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ктические заняти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куссии,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Тема 5. Духовная жизнь общества. (3ч.)</w:t>
            </w:r>
            <w:r>
              <w:rPr>
                <w:color w:val="000000"/>
              </w:rPr>
              <w:t> Формы и разновидности культуры. Народная, массовая и элитарная культуры. Молодежные субкультуры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ука в жизни современного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и самообразование. Образование – сочетание интересов личности и общества. Право на доступ к культурным ценностям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абота с документами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екции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ктические занятия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куссии,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ое повторение (1 ч.)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организации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индивидуальн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группова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иды деятельности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шение демо. версий ОГЭ</w:t>
            </w:r>
          </w:p>
        </w:tc>
      </w:tr>
    </w:tbl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tbl>
      <w:tblPr>
        <w:tblW w:w="10830" w:type="dxa"/>
        <w:jc w:val="left"/>
        <w:tblInd w:w="-84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55"/>
        <w:gridCol w:w="4724"/>
        <w:gridCol w:w="3447"/>
        <w:gridCol w:w="2304"/>
      </w:tblGrid>
      <w:tr>
        <w:trPr>
          <w:trHeight w:val="472" w:hRule="atLeast"/>
        </w:trPr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своения курса внеурочной деятельности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  <w:tr>
        <w:trPr>
          <w:trHeight w:val="322" w:hRule="atLeast"/>
        </w:trPr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Введение. </w:t>
            </w:r>
            <w:r>
              <w:rPr>
                <w:color w:val="000000"/>
              </w:rPr>
              <w:t>Особенности ОГЭ 2022 по обществознанию.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 Современное общество. (4 ч.)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новные типы заданий и навыки работы с ними. Общество – динамичная саморазвивающаяся система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пределять сущностные характеристики изучаемых объект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Распознавать понятия и их составляюще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станавливать соответствие между существенными чертами явлений и обществоведческих понятий, термин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бъяснять изученные положения на конкретных примерах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Вести поиск и извлечение нужной информации из источников различного тип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ереводить текстовую информацию в таблицу, схему, диаграмму, график и др.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Знать и понимать общество как сложную динамическую систему, взаимосвязь экономической, социальной, политической и духовной сфер общества, важнейшие институты общества, многообразие путей и форм общественного развития, проблемы общественного развития, целостность современного мира, его противоречия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Сущность человека как продукта биологической, социальной и культурной эволюции, деятельность, творчество и бытие человека, личность, ее социализацию и воспитание, внутренний мир человек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Определять собственное отношение к явлениям современной жизни, формулировать свою точку зр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ценивать различные сужд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 пути к современной цивилизации. Выполнение тестовых заданий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лобальные проблемы современности. Составление плана текста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ые конфликты и пути их решения. Задания на установление соответствия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. Человек среди людей. (9ч.)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иологическое и социальное в человеке. Выполнение заданий к тексту.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пределять сущностные характеристики изучаемых объект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Распознавать понятия и их составляюще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станавливать соответствие между существенными чертами явлений и обществоведческих понятий, термин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бъяснять изученные положения на конкретных примерах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Вести поиск и извлечение нужной информации из источников различного тип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ереводить текстовую информацию в таблицу, схему, диаграмму, график и др.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Определять собственное отношение к явлениям современной жизни, формулировать свою точку зр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ценивать различные сужд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Человек и его ближайшее окружение. Тренировочная работа Статграда в формате ОГЭ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чность и межличностные отношения. Анализ выполнения тренировочной рабо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емья как малая группа. Работа с графиками и диаграммами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обенности подросткового возраста. Решение задач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оциальная структура. Неравенство и социальная дифференциация. Страты и классы. Решение тестов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чность и мораль. Нравственность, этика, моральные ценности и идеалы. Моральная оценка. «Золотое правило нравственности». Воспитательная роль морали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ышление и речь. Выполнение заданий на группировку по чертам сходства и различия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Межличностные конфликты, их конструктивное решение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 Экономическая сфера жизни общества. (8 ч.)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ономические системы. Разбор ситуаций. Анализ выполнения диагностической работы.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пределять сущностные характеристики изучаемых объект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Распознавать понятия и их составляюще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станавливать соответствие между существенными чертами явлений и обществоведческих понятий, термин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бъяснять изученные положения на конкретных примерах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Вести поиск и извлечение нужной информации из источников различного тип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ереводить текстовую информацию в таблицу, схему, диаграмму, график и др.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 понимание значения трудовой деятельности для личности и для обществ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Определять собственное отношение к явлениям современной жизни, формулировать свою точку зр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ценивать различные сужд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сурсы и потребности, ограниченность ресурсов. Задания на установление соответствия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едпринимательство. Тес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ынок и рыночный механизм. Выполнение заданий на группировку по чертам сходства и различия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Экономические цели и функции государства. Анализ статистических данных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еравенство доходов и экономические меры социальной поддержки. Тес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логи, уплачиваемые гражданами. Формирование выводов на основе различных видов данных. и т.д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 Политика и право. (8ч.)</w:t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новы Конституционного строя Российской федерации. Принципы конституционного устройства РФ. Тренировочная работа в формате ОГЭ.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пределять сущностные характеристики изучаемых объект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Распознавать понятия и их составляюще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станавливать соответствие между существенными чертами явлений и обществоведческих понятий, термин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бъяснять изученные положения на конкретных примерах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Вести поиск и извлечение нужной информации из источников различного тип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ереводить текстовую информацию в таблицу, схему, диаграмму, график и др.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Знание основных нравственных и правовых понятий, норм и правил, понимание их роли как решающих регуляторов общественной жизни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верженность гуманистическим и демократическим ценностям, патриотизм и гражданственность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Определять собственное отношение к явлениям современной жизни, формулировать свою точку зр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ценивать различные сужд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астие граждан в политике и управлении. Выборы. Референдумы. Публичное право. Политическая и правовая культура граждан. Анализ выполнения тренировочной рабо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литический режим. Демократия. Тес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вое государство и гражданское общество. Составление плана текста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ласть. Роль политики в жизни общества. Выполнение заданий к тексту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 Российской федерации. Выполнение заданий на группировку по чертам сходства и различия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авоохранительные органы в Российской федерации. Диагностическая работа в формате ОГЭ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дминистративное и уголовное законодательство о несовершеннолетних. Анализ выполнения диагностической рабо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 Духовная жизнь общества. (3ч.)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мы и разновидности культуры. Народная, массовая и элитарная культуры. Молодежные субкультуры.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пределять сущностные характеристики изучаемых объект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Распознавать понятия и их составляющее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Устанавливать соответствие между существенными чертами явлений и обществоведческих понятий, терминов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бъяснять изученные положения на конкретных примерах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Вести поиск и извлечение нужной информации из источников различного типа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ереводить текстовую информацию в таблицу, схему, диаграмму, график и др.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: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собенности самопознания, поведения, свободы и ответственности личности, познания, истину и ее критерии, многообразие форм человеческого знания, научное познание, науки о человеке и обществе, социальное и гуманитарное знание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онятие культуры и духовной жизни, формы и разновидности культуры, средства массовой информации, искусство, его формы и основные направления, религию как феномен культуры, науки и образования, самообразования, морали, тенденции духовной жизни современной России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7"/>
              <w:spacing w:before="0" w:after="15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Определять собственное отношение к явлениям современной жизни, формулировать свою точку зр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Оценивать различные суждения;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.</w:t>
            </w:r>
          </w:p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ука в жизни современного общества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ние и самообразование. Выполнение итоговой работы.</w:t>
            </w:r>
          </w:p>
        </w:tc>
        <w:tc>
          <w:tcPr>
            <w:tcW w:w="3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вое повторение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7"/>
              <w:snapToGrid w:val="false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Информационно-методическое обеспечение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«Обществознание» 9 класс / Под ред. Л.Н. Боголюбов. - М.: Просвещение, 2019;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Методические рекомендации по курсу «Обществознание»: 9 класс / Под редакцией Л.Н. Боголюбова, Л.Ф. Ивановского. - М.: Просвещение, 2009;</w:t>
      </w:r>
    </w:p>
    <w:p>
      <w:pPr>
        <w:pStyle w:val="Style17"/>
        <w:numPr>
          <w:ilvl w:val="0"/>
          <w:numId w:val="10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Баранов П. А. Обществознание: полный справочник для подготовки к ЕГЭ. – М., АСТ:Астрель, 2009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ЦИФРОВЫЕ ОБРАЗОВАТЕЛЬНЫЕ РЕСУРСЫ</w:t>
      </w:r>
    </w:p>
    <w:p>
      <w:pPr>
        <w:pStyle w:val="Style17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. Основные Internet-адреса: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/>
      </w:pPr>
      <w:r>
        <w:rPr>
          <w:b/>
          <w:bCs/>
          <w:color w:val="000000"/>
          <w:u w:val="single"/>
        </w:rPr>
        <w:t>http://www.fipi.ru</w:t>
      </w:r>
      <w:r>
        <w:rPr>
          <w:color w:val="000000"/>
        </w:rPr>
        <w:t> – Портал ФИПИ – Федеральный институт педагогических измерений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/>
      </w:pPr>
      <w:r>
        <w:rPr>
          <w:b/>
          <w:bCs/>
          <w:color w:val="000000"/>
          <w:u w:val="single"/>
        </w:rPr>
        <w:t>http://www.ege.edu.ru</w:t>
      </w:r>
      <w:r>
        <w:rPr>
          <w:color w:val="000000"/>
        </w:rPr>
        <w:t> – Портал ЕГЭ (информационной поддержки ЕГЭ)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/>
      </w:pPr>
      <w:r>
        <w:rPr>
          <w:b/>
          <w:bCs/>
          <w:color w:val="000000"/>
          <w:u w:val="single"/>
        </w:rPr>
        <w:t>http://www.vesbook.ru</w:t>
      </w:r>
      <w:r>
        <w:rPr>
          <w:color w:val="000000"/>
        </w:rPr>
        <w:t> - Официальный информационные портал единого государственного экзамена</w:t>
      </w:r>
    </w:p>
    <w:p>
      <w:pPr>
        <w:pStyle w:val="Style17"/>
        <w:numPr>
          <w:ilvl w:val="0"/>
          <w:numId w:val="9"/>
        </w:numPr>
        <w:shd w:fill="FFFFFF" w:val="clear"/>
        <w:spacing w:before="0" w:after="150"/>
        <w:rPr/>
      </w:pPr>
      <w:r>
        <w:rPr>
          <w:b/>
          <w:bCs/>
          <w:color w:val="000000"/>
          <w:u w:val="single"/>
        </w:rPr>
        <w:t>http://www.consultant.ru/</w:t>
      </w:r>
      <w:r>
        <w:rPr>
          <w:b/>
          <w:bCs/>
          <w:color w:val="000000"/>
        </w:rPr>
        <w:t>- </w:t>
      </w:r>
      <w:r>
        <w:rPr>
          <w:color w:val="000000"/>
        </w:rPr>
        <w:t>Официальный сайт компании "КонсультантПлюс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7" w:hanging="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widowControl w:val="false"/>
      <w:autoSpaceDE w:val="false"/>
      <w:ind w:left="107" w:hanging="0"/>
      <w:outlineLvl w:val="1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48:00Z</dcterms:created>
  <dc:creator>Учительская 1</dc:creator>
  <dc:description/>
  <cp:keywords/>
  <dc:language>en-US</dc:language>
  <cp:lastModifiedBy>актовый зал</cp:lastModifiedBy>
  <cp:lastPrinted>2024-01-10T13:56:00Z</cp:lastPrinted>
  <dcterms:modified xsi:type="dcterms:W3CDTF">2024-09-18T07:31:00Z</dcterms:modified>
  <cp:revision>16</cp:revision>
  <dc:subject/>
  <dc:title/>
</cp:coreProperties>
</file>