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000000"/>
          <w:sz w:val="28"/>
          <w:lang w:eastAsia="en-US"/>
        </w:rPr>
      </w:pPr>
      <w:bookmarkStart w:id="0" w:name="_page_5_0"/>
      <w:bookmarkEnd w:id="0"/>
      <w:r>
        <w:rPr>
          <w:rFonts w:eastAsia="Calibri"/>
          <w:b/>
          <w:color w:val="000000"/>
          <w:sz w:val="28"/>
          <w:lang w:eastAsia="en-US"/>
        </w:rPr>
        <w:drawing>
          <wp:inline distT="0" distB="0" distL="0" distR="0">
            <wp:extent cx="5763260" cy="970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970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bookmarkStart w:id="1" w:name="_page_5_0"/>
      <w:bookmarkEnd w:id="1"/>
      <w:r>
        <w:rPr>
          <w:b/>
          <w:color w:val="000000"/>
        </w:rPr>
        <w:t>ПОЯСНИТЕЛЬНАЯ ЗАПИСК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ополнительная общеразвивающая программа «Мир, в котором мы живём» (1 класс) разработана в соответствии с требованиями федерального государственного образовательного стандарта начального общего образования (ФГОС НОО), а также с учётом лучших традиций российской педагогики.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color w:val="000000"/>
        </w:rPr>
        <w:t xml:space="preserve"> настоящее время вопрос духовно-нравственного воспитания детей является одной из важных проблем современного общества. Необходимость нравственного образования в школе, начиная с начальных классов, основывается на потребности общества в нравственно зрелой личности, способной следовать принятым нормам и правилам общения, нести моральную ответственность за свои действия и поступки. Перед семьёй, школой и Церковью стоит задача воспитания ответственного гражданина, способного самостоятельно оценивать происходящее и строить свою деятельность в соответствии с интересами окружающих его людей. Решение этой непростой задачи связано с формированием устойчивых духовно-нравственных свойств и качеств личности школьника. </w:t>
      </w:r>
    </w:p>
    <w:p>
      <w:pPr>
        <w:pStyle w:val="TextBody"/>
        <w:shd w:fill="auto" w:val="clear"/>
        <w:tabs>
          <w:tab w:val="clear" w:pos="708"/>
          <w:tab w:val="left" w:pos="698" w:leader="none"/>
        </w:tabs>
        <w:spacing w:lineRule="auto" w:line="240" w:before="0" w:after="0"/>
        <w:ind w:right="20" w:hanging="0"/>
        <w:rPr>
          <w:rStyle w:val="Style15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</w:rPr>
        <w:t>Содержание настоящ</w:t>
      </w:r>
      <w:r>
        <w:rPr>
          <w:color w:val="000000"/>
          <w:sz w:val="24"/>
          <w:szCs w:val="24"/>
          <w:lang w:val="ru-RU"/>
        </w:rPr>
        <w:t>ей</w:t>
      </w:r>
      <w:r>
        <w:rPr>
          <w:color w:val="000000"/>
          <w:sz w:val="24"/>
          <w:szCs w:val="24"/>
        </w:rPr>
        <w:t xml:space="preserve"> дополнительн</w:t>
      </w:r>
      <w:r>
        <w:rPr>
          <w:color w:val="000000"/>
          <w:sz w:val="24"/>
          <w:szCs w:val="24"/>
          <w:lang w:val="ru-RU"/>
        </w:rPr>
        <w:t>ой</w:t>
      </w:r>
      <w:r>
        <w:rPr>
          <w:color w:val="000000"/>
          <w:sz w:val="24"/>
          <w:szCs w:val="24"/>
        </w:rPr>
        <w:t xml:space="preserve"> общ</w:t>
      </w:r>
      <w:r>
        <w:rPr>
          <w:color w:val="000000"/>
          <w:sz w:val="24"/>
          <w:szCs w:val="24"/>
          <w:lang w:val="ru-RU"/>
        </w:rPr>
        <w:t>еразвивающей</w:t>
      </w:r>
      <w:r>
        <w:rPr>
          <w:color w:val="000000"/>
          <w:sz w:val="24"/>
          <w:szCs w:val="24"/>
        </w:rPr>
        <w:t xml:space="preserve"> программ</w:t>
      </w:r>
      <w:r>
        <w:rPr>
          <w:color w:val="000000"/>
          <w:sz w:val="24"/>
          <w:szCs w:val="24"/>
          <w:lang w:val="ru-RU"/>
        </w:rPr>
        <w:t>ы</w:t>
      </w:r>
      <w:r>
        <w:rPr>
          <w:color w:val="000000"/>
          <w:sz w:val="24"/>
          <w:szCs w:val="24"/>
        </w:rPr>
        <w:t xml:space="preserve"> разработано с учетом следующих нормативно-правовых документов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TextBody"/>
        <w:shd w:fill="auto" w:val="clear"/>
        <w:tabs>
          <w:tab w:val="clear" w:pos="708"/>
          <w:tab w:val="left" w:pos="698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1. </w:t>
      </w:r>
      <w:r>
        <w:rPr>
          <w:rStyle w:val="Style15"/>
          <w:color w:val="000000"/>
          <w:sz w:val="24"/>
          <w:szCs w:val="24"/>
        </w:rPr>
        <w:t>Конституция РФ. Статья 13, части 1-2. Статья 14, части 1-2.</w:t>
      </w:r>
    </w:p>
    <w:p>
      <w:pPr>
        <w:pStyle w:val="TextBody"/>
        <w:shd w:fill="auto" w:val="clear"/>
        <w:tabs>
          <w:tab w:val="clear" w:pos="708"/>
          <w:tab w:val="left" w:pos="722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>2.</w:t>
      </w:r>
      <w:r>
        <w:rPr>
          <w:rStyle w:val="Style15"/>
          <w:color w:val="000000"/>
          <w:sz w:val="24"/>
          <w:szCs w:val="24"/>
        </w:rPr>
        <w:t>Федеральный закон от 26.09.1997 №125-ФЗ (ред. от 13.07.2015) «О свободе совести и о религиозных объединениях». Статья 5.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3.</w:t>
      </w:r>
      <w:r>
        <w:rPr>
          <w:rStyle w:val="Style15"/>
          <w:color w:val="000000"/>
          <w:sz w:val="24"/>
          <w:szCs w:val="24"/>
        </w:rPr>
        <w:t>Письмо Минобрнауки РФ от 13.07.2007 №03-1584 «О направлении в субъекты Российской Федерации Примерного соглашения о сотрудничестве органа управления образованием субъекта Российской Федерации и централизованной религиозной организации».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Приказ Министерства образования и науки Российской Федерации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5.</w:t>
      </w:r>
      <w:r>
        <w:rPr>
          <w:sz w:val="24"/>
          <w:szCs w:val="24"/>
        </w:rPr>
        <w:t xml:space="preserve"> Письмо Минобрнауки РФ от 11.12.2006 N 06-1844 «О примерных требованиях к программам дополнительного образования обучающихся»;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нцепция развития дополнительного образования, утвержденной распоряжением Правительства Российской Федерации от 4 сентября 2014 г. №1726-р,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7</w:t>
      </w:r>
      <w:r>
        <w:rPr>
          <w:sz w:val="24"/>
          <w:szCs w:val="24"/>
        </w:rPr>
        <w:t>. Федеральные государственные образовательные стандарты начального общего образования,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8</w:t>
      </w:r>
      <w:r>
        <w:rPr>
          <w:sz w:val="24"/>
          <w:szCs w:val="24"/>
        </w:rPr>
        <w:t>. «Концепция духовно-нравственного развития и воспитания личности гражданина России»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Цель программ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особствовать духовно-нравственному развитию и воспитанию младшего школьника через ознакомление с нравственными законами Ветхого Завета и современного мира, а также – с православными традициями нашего народ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Основные задачи программы:</w:t>
      </w:r>
    </w:p>
    <w:p>
      <w:pPr>
        <w:pStyle w:val="Normal"/>
        <w:jc w:val="both"/>
        <w:rPr/>
      </w:pPr>
      <w:r>
        <w:rPr>
          <w:bCs/>
          <w:color w:val="000000"/>
        </w:rPr>
        <w:t>О</w:t>
      </w:r>
      <w:r>
        <w:rPr>
          <w:color w:val="000000"/>
        </w:rPr>
        <w:t>существлять духовно-нравственное воспитание учащихся на основе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усвоения основных духовно-нравственных понятий: добро, благо, милость, совесть, заповедь, долг, честь, добродетель, а через это — социально значимых добродетелей: благодарность, дружба, ответственность, честность, осторожность, трудолюбие, милосердие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формирования навыков почтительного отношения к родителям, воспитателям, попечителям, учителям, старшим, а также навыков заботы о младших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воспитания дружелюбного отношения к одноклассникам, всем учащимся в школе, всем окружающим людям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формирования</w:t>
      </w:r>
      <w:r>
        <w:rPr/>
        <w:t xml:space="preserve"> навыков усидчивости и аккуратности в работе через внимательное раскрашивание несложных детских рисунков, передающих красоту сотворённого Богом мира.</w:t>
      </w:r>
    </w:p>
    <w:p>
      <w:pPr>
        <w:pStyle w:val="Normal"/>
        <w:ind w:firstLine="708"/>
        <w:jc w:val="both"/>
        <w:rPr/>
      </w:pPr>
      <w:r>
        <w:rPr>
          <w:b/>
        </w:rPr>
        <w:t>Новизна программы</w:t>
      </w:r>
      <w:r>
        <w:rPr/>
        <w:t xml:space="preserve"> «Мир, в котором мы живём» заключается в том, что она способствует нравственному преображению личности первоклассника через интересные и доступные для его понимания формы обучения: просмотр и анализ событий, представленных в мультфильмах из сборника «Истории Ветхого Завета»; прослушивание и обсуждение нравоучительных рассказов, взятых из жизни таких же детей как они; раскрашивание несложных рисунков в книжке-раскраске, передающих красоту, сотворённого Богом, мира.</w:t>
      </w:r>
    </w:p>
    <w:p>
      <w:pPr>
        <w:pStyle w:val="Normal"/>
        <w:ind w:firstLine="708"/>
        <w:jc w:val="both"/>
        <w:rPr/>
      </w:pPr>
      <w:r>
        <w:rPr>
          <w:b/>
        </w:rPr>
        <w:t>Актуальность программы</w:t>
      </w:r>
      <w:r>
        <w:rPr/>
        <w:t xml:space="preserve"> «Мир, в котором мы живем» заключается в том, что Россия переживает сейчас глубокий нравственный кризис. Характерной причиной сложной ситуации явилось:</w:t>
      </w:r>
      <w:r>
        <w:rPr>
          <w:color w:val="000000"/>
        </w:rPr>
        <w:t xml:space="preserve"> негативное влияния компьютерных игр, телепередач, интернета и агрессивных зарубежных мультфильмов на психику ребёнка.</w:t>
      </w:r>
    </w:p>
    <w:p>
      <w:pPr>
        <w:pStyle w:val="Normal"/>
        <w:ind w:firstLine="708"/>
        <w:jc w:val="both"/>
        <w:rPr/>
      </w:pPr>
      <w:r>
        <w:rPr/>
        <w:t>Поэтому духовно-нравственное направление во внеурочной деятельности востребовано сейчас как никогда.</w:t>
      </w:r>
    </w:p>
    <w:p>
      <w:pPr>
        <w:pStyle w:val="Normal"/>
        <w:ind w:firstLine="708"/>
        <w:jc w:val="both"/>
        <w:rPr/>
      </w:pPr>
      <w:r>
        <w:rPr>
          <w:b/>
        </w:rPr>
        <w:t>Социальная значимость данного курса</w:t>
      </w:r>
      <w:r>
        <w:rPr/>
        <w:t xml:space="preserve"> заключается в том, что дети в раннем возрасте укрепляются в приобретении духовных высоконравственных навыков не по одному, а всем  классом (то есть, формируется положительная среда), что в дальнейшем будет способствовать ограждению их от пагубного влияния алкоголя, курения, наркотиков и других опасных пороков</w:t>
      </w:r>
    </w:p>
    <w:p>
      <w:pPr>
        <w:pStyle w:val="Normal"/>
        <w:ind w:firstLine="708"/>
        <w:jc w:val="both"/>
        <w:rPr/>
      </w:pPr>
      <w:r>
        <w:rPr>
          <w:b/>
        </w:rPr>
        <w:t>Практическая значимость программы</w:t>
      </w:r>
      <w:r>
        <w:rPr/>
        <w:t xml:space="preserve"> заключается в формировании у ребёнка эстетического вкуса, внимания, аккуратности, а также в развитии мелкой моторики (через раскрашивание несложных красивых рисунков в книжке-раскраске), что способствует активизации их творческого потенциала через пение, художественное чтение, рисование, театрализацию сказки и др. виды искусства. </w:t>
      </w:r>
    </w:p>
    <w:p>
      <w:pPr>
        <w:pStyle w:val="Normal"/>
        <w:ind w:firstLine="851"/>
        <w:jc w:val="both"/>
        <w:rPr/>
      </w:pPr>
      <w:r>
        <w:rPr>
          <w:b/>
        </w:rPr>
        <w:t>Формы проведения занятий:</w:t>
      </w:r>
      <w:r>
        <w:rPr/>
        <w:t xml:space="preserve"> беседы и обсуждения поступков героев художественного произведения, просмотр и анализ событий, представленных в мультипликационном фильме, раскрашивание рисунка, передающего красоту сотворённого Богом мира, участие в зачётных занятиях, праздничных концертах и выставках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ланируемые результаты освоения учащимися данной программы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>осознание необходимости (для собственной безопасности: «не делай другому того, чего себе не желаешь») таких добродетелей, как благодарность, дружба, ответственность, честность, осторожность, трудолюбие и милосердие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>настроенность на доброе поведение и добрые взаимоотношения с окружающим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развитие познавательной деятельности в гуманитарной сфере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любовь к родному языку, родной истории, литературе и культуре;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приобретение устойчивых представлений о нравственности и духовности в рамках понятий: </w:t>
      </w:r>
      <w:r>
        <w:rPr>
          <w:i/>
          <w:iCs/>
          <w:color w:val="000000"/>
        </w:rPr>
        <w:t>добро – зло, правда – ложь, свобода и ответственность, совесть и долг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Программа «Мир, в котором мы живём» составлена для учащихся 1 класса и рассчитана на 33 академических часа (один раз в неделю). </w:t>
      </w:r>
    </w:p>
    <w:p>
      <w:pPr>
        <w:pStyle w:val="Normal"/>
        <w:ind w:firstLine="708"/>
        <w:jc w:val="both"/>
        <w:rPr/>
      </w:pPr>
      <w:r>
        <w:rPr/>
        <w:t xml:space="preserve">С учётом принятия нового федерального закона «Об образовании в Российской Федерации», по нормам которого выбор учебных предметов, курсов, модулей и т.д. духовно-нравственной воспитательной направленности осуществляется родителями (законными представителями) несовершеннолетних обучающихся (статья 87 часть 2). </w:t>
      </w:r>
    </w:p>
    <w:p>
      <w:pPr>
        <w:pStyle w:val="Normal"/>
        <w:ind w:firstLine="708"/>
        <w:jc w:val="both"/>
        <w:rPr/>
      </w:pPr>
      <w:r>
        <w:rPr/>
        <w:t>Таким образом, набор учащихся на данный курс оформляется следующими документами:</w:t>
      </w:r>
    </w:p>
    <w:p>
      <w:pPr>
        <w:pStyle w:val="Normal"/>
        <w:ind w:firstLine="708"/>
        <w:jc w:val="both"/>
        <w:rPr/>
      </w:pPr>
      <w:r>
        <w:rPr/>
        <w:t>1. Заявление от родителей на имя директора школы;</w:t>
      </w:r>
    </w:p>
    <w:p>
      <w:pPr>
        <w:pStyle w:val="Normal"/>
        <w:ind w:firstLine="708"/>
        <w:jc w:val="both"/>
        <w:rPr/>
      </w:pPr>
      <w:r>
        <w:rPr/>
        <w:t>2. Протокол родительского собрания;</w:t>
      </w:r>
    </w:p>
    <w:p>
      <w:pPr>
        <w:pStyle w:val="Normal"/>
        <w:ind w:firstLine="708"/>
        <w:jc w:val="both"/>
        <w:rPr/>
      </w:pPr>
      <w:r>
        <w:rPr/>
        <w:t>3. Протокол Совета школы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РАЗДЕЛЫ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ир, в котором мы живё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13"/>
        <w:gridCol w:w="1294"/>
        <w:gridCol w:w="1861"/>
        <w:gridCol w:w="1791"/>
      </w:tblGrid>
      <w:tr>
        <w:trPr>
          <w:trHeight w:val="18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программы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2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. зан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. занятия</w:t>
            </w:r>
          </w:p>
        </w:tc>
      </w:tr>
      <w:tr>
        <w:trPr>
          <w:trHeight w:val="5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РАВСТВЕННЫЕ УРОКИ ВЕТХОГО ЗАВЕТА И СОВРЕМЕННОГО М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ча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ас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часов</w:t>
            </w:r>
          </w:p>
        </w:tc>
      </w:tr>
      <w:tr>
        <w:trPr>
          <w:trHeight w:val="5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СЛАВНЫЕ ТРАДИ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4930"/>
        <w:gridCol w:w="1233"/>
        <w:gridCol w:w="1233"/>
        <w:gridCol w:w="1233"/>
      </w:tblGrid>
      <w:tr>
        <w:trPr>
          <w:trHeight w:val="279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п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278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. занятия</w:t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  <w:p>
            <w:pPr>
              <w:pStyle w:val="Normal"/>
              <w:ind w:left="-174" w:right="-174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ый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РАВСТВЕННЫЕ УРОКИ ВЕТХОГО ЗАВЕТА И СОВРЕМЕННОГО М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час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час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 часов</w:t>
            </w:r>
          </w:p>
        </w:tc>
      </w:tr>
      <w:tr>
        <w:trPr>
          <w:trHeight w:val="2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ворение м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м и Е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ин и Авел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ас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ное занят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скрасок «Мир Божий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2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онская башн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вание Авраа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ак и Реве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аков и Иса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ас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ное занят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скрасок «Мир Божий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2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сиф и братья (часть 1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осиф и братья (часть 2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алимая купи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й. Дарование Зако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ас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ное занят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скрасок «Мир Божий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обетова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исус Нав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 и Голиа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2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лмы Дави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ас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ное занят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2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скрасок «Мир Божий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родному кра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второй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СЛАВНЫЕ ТРАДИ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1-4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ождественским праздник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5-8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асхальным праздник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</w:tr>
      <w:tr>
        <w:trPr>
          <w:trHeight w:val="30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час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ас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часов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b/>
          <w:color w:val="000000"/>
          <w:sz w:val="28"/>
          <w:szCs w:val="28"/>
        </w:rPr>
        <w:t>тем первого раздела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/>
      </w:pPr>
      <w:r>
        <w:rPr/>
        <w:t>НРАВСТВЕННЫЕ УРОКИ ВЕТХОГО ЗАВЕТА</w:t>
      </w:r>
    </w:p>
    <w:p>
      <w:pPr>
        <w:pStyle w:val="Normal"/>
        <w:ind w:left="708" w:hanging="0"/>
        <w:jc w:val="center"/>
        <w:rPr/>
      </w:pPr>
      <w:r>
        <w:rPr/>
        <w:t>И СОВРЕМЕННОГО МИРА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1</w:t>
      </w:r>
    </w:p>
    <w:p>
      <w:pPr>
        <w:pStyle w:val="Normal"/>
        <w:ind w:left="708" w:hanging="0"/>
        <w:jc w:val="center"/>
        <w:rPr/>
      </w:pPr>
      <w:r>
        <w:rPr>
          <w:b/>
          <w:sz w:val="26"/>
          <w:szCs w:val="26"/>
        </w:rPr>
        <w:t>Сотворение мира</w:t>
      </w:r>
      <w:r>
        <w:rPr>
          <w:sz w:val="26"/>
          <w:szCs w:val="26"/>
        </w:rPr>
        <w:t xml:space="preserve"> (1 час)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Бог — Творец Вселенной. Сотворение растительного мира, птиц, рыб, животных. Сотворение человека. </w:t>
      </w:r>
    </w:p>
    <w:p>
      <w:pPr>
        <w:pStyle w:val="Normal"/>
        <w:ind w:left="708" w:firstLine="708"/>
        <w:rPr/>
      </w:pPr>
      <w:r>
        <w:rPr>
          <w:sz w:val="26"/>
          <w:szCs w:val="26"/>
        </w:rPr>
        <w:t>Мультфильм «Сотворение мира». Понятия «красота», «радость». Чтение и анализ рассказа «О девочке Лизе». Понятия: «трудолюбие», «аккуратность».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3"/>
        <w:t></w:t>
      </w:r>
      <w:r>
        <w:rPr>
          <w:sz w:val="26"/>
          <w:szCs w:val="26"/>
        </w:rPr>
        <w:t xml:space="preserve"> 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 2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Адам и Ев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1 час)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Жизнь Адама и Евы в Раю. Дерево познания добра и зла. Грехопадение первых людей.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льтфильм «Адам и Ева». Понятия: «грех», «послушание», «непослушание». Чтение и анализ рассказа «Сломанный телевизор». Последствия капризного поведения Лизы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3</w:t>
      </w:r>
    </w:p>
    <w:p>
      <w:pPr>
        <w:pStyle w:val="Normal"/>
        <w:ind w:left="708" w:hanging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Каин и Авел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1 час)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ждение сыновей Каина и Авеля. Общение их с Богом. Каин из зависти убивает Авеля. Последствия жестокого поступка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льтфильм «Каин и Авель». Понятия: «зависть», «жестокость». Чтение и анализ стихотворения «Не губи живое». Понятия: «забота», «сострада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4</w:t>
      </w:r>
    </w:p>
    <w:p>
      <w:pPr>
        <w:pStyle w:val="Normal"/>
        <w:ind w:left="708" w:hanging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Потоп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1 час)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Умножение зла на земле. Призвание Богом праведного Ноя. Построение Ноем ковчега для спасения своей семьи, а также всех животных и птиц по паре. Потоп. Радуга – Завет Бога с человеком.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Мультфильм «Потоп». Понятия «зло», «добро», «завет» Чтение и анализ рассказа «Некрасивые слова». Понятие «сквернословие».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/>
      </w:pPr>
      <w:r>
        <w:rPr>
          <w:sz w:val="26"/>
          <w:szCs w:val="26"/>
        </w:rPr>
        <w:t>Тема 5 (2 часа)</w:t>
      </w:r>
    </w:p>
    <w:p>
      <w:pPr>
        <w:pStyle w:val="Normal"/>
        <w:ind w:left="708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чётное занятие</w:t>
      </w:r>
    </w:p>
    <w:p>
      <w:pPr>
        <w:pStyle w:val="Normal"/>
        <w:ind w:left="708" w:firstLine="708"/>
        <w:rPr/>
      </w:pPr>
      <w:r>
        <w:rPr>
          <w:sz w:val="26"/>
          <w:szCs w:val="26"/>
        </w:rPr>
        <w:t>Повторение и закрепление предыдущих тем по нравственным урокам из жизни людей Ветхого Завета.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4"/>
        <w:t></w:t>
      </w:r>
      <w:r>
        <w:rPr>
          <w:sz w:val="26"/>
          <w:szCs w:val="26"/>
        </w:rPr>
        <w:t xml:space="preserve"> 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Мультфильм «Гуси-лебеди». Как понимать пословицу «Долг платежом красен»? Выставка раскрас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456" w:leader="none"/>
        </w:tabs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№ 6</w:t>
      </w:r>
    </w:p>
    <w:p>
      <w:pPr>
        <w:pStyle w:val="Normal"/>
        <w:tabs>
          <w:tab w:val="clear" w:pos="708"/>
          <w:tab w:val="left" w:pos="2780" w:leader="none"/>
          <w:tab w:val="center" w:pos="5456" w:leader="none"/>
        </w:tabs>
        <w:ind w:left="708" w:hanging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Вавилонская башня </w:t>
      </w:r>
      <w:r>
        <w:rPr>
          <w:sz w:val="26"/>
          <w:szCs w:val="26"/>
        </w:rPr>
        <w:t>(1 час)</w:t>
      </w:r>
    </w:p>
    <w:p>
      <w:pPr>
        <w:pStyle w:val="Normal"/>
        <w:tabs>
          <w:tab w:val="clear" w:pos="708"/>
          <w:tab w:val="left" w:pos="2780" w:leader="none"/>
          <w:tab w:val="center" w:pos="5456" w:leader="none"/>
        </w:tabs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ыновья Ноя: Сим, Хам, Иафет. Построение башни «до небес». Бог пресекает гордую затею. Башня осталась недостроенная…</w:t>
      </w:r>
    </w:p>
    <w:p>
      <w:pPr>
        <w:pStyle w:val="Normal"/>
        <w:tabs>
          <w:tab w:val="clear" w:pos="708"/>
          <w:tab w:val="left" w:pos="2780" w:leader="none"/>
          <w:tab w:val="center" w:pos="5456" w:leader="none"/>
        </w:tabs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льтфильм «Вавилонская башня». Понятия «гордость», «слава». Чтение и анализ рассказа «Хоть каждый день». Понятия «молитва», «вера».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7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Призвание Авраам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1 час)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Явление Аврааму Святой Троицы. Рождение сына Исаака. Благословение Господом Авраама и всего его потомства. 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Мультфильм «Призвание Авраама». Понятия «преданность», «верность», «благо». Чтение и анализ рассказа «Дуэль». Понятия: «смелость», «отвага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8</w:t>
      </w:r>
    </w:p>
    <w:p>
      <w:pPr>
        <w:pStyle w:val="Normal"/>
        <w:ind w:left="708" w:hanging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Исаак и Ревек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1 час)</w:t>
      </w:r>
    </w:p>
    <w:p>
      <w:pPr>
        <w:pStyle w:val="Normal"/>
        <w:ind w:left="708" w:hanging="0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альнее путешествие слуги Авраама на родину своего хозяина. Избрание невесты для Исаака. Встреча Исаака и Ревеки. 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Мультфильм «Исаак и Ревекка» Понятия: «любовь», «почитание родителей» Чтение и анализ рассказа «Возвращение к жизни». Понятия: «дружба», «взаимопомощь», «благодарность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9</w:t>
      </w:r>
    </w:p>
    <w:p>
      <w:pPr>
        <w:pStyle w:val="Normal"/>
        <w:ind w:left="708" w:hanging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Иаков и Иса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1 час)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ождение близнецов Исава и Иакова. «Продажа» Исава своего первородства за «чечевичную похлёбку» своему младшему брату Иакову. Благословение Исааком младшего сына Иакова. </w:t>
      </w:r>
    </w:p>
    <w:p>
      <w:pPr>
        <w:pStyle w:val="Normal"/>
        <w:ind w:left="708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ультфильм «Иаков и Исав». Как понимать пословицу «Что имеем, не храним, потерявши – плачем»? Чтение и анализ рассказа «Почему загрустил Павлик?» Понятия: «задира», «драчун».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center"/>
        <w:rPr/>
      </w:pPr>
      <w:r>
        <w:rPr>
          <w:sz w:val="26"/>
          <w:szCs w:val="26"/>
        </w:rPr>
        <w:t>Тема 10 (2 часа)</w:t>
      </w:r>
    </w:p>
    <w:p>
      <w:pPr>
        <w:pStyle w:val="Normal"/>
        <w:ind w:left="708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чётное занятие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Повторение и закрепление предыдущих тем по нравственным урокам из жизни людей Ветхого Завета и современного мира. 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Мультфильм «Серая шейка». Как понимать пословицу «За двумя зайцами погонишься, ни одного не поймаешь»? Выставка раскрасок.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11</w:t>
      </w:r>
    </w:p>
    <w:p>
      <w:pPr>
        <w:pStyle w:val="Normal"/>
        <w:ind w:left="708" w:hanging="0"/>
        <w:jc w:val="center"/>
        <w:rPr/>
      </w:pPr>
      <w:r>
        <w:rPr>
          <w:b/>
          <w:sz w:val="26"/>
          <w:szCs w:val="26"/>
        </w:rPr>
        <w:t xml:space="preserve">Иосиф и братья </w:t>
      </w:r>
      <w:r>
        <w:rPr>
          <w:sz w:val="26"/>
          <w:szCs w:val="26"/>
        </w:rPr>
        <w:t>(часть 1) (1 час)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Рождение 11 сыновей у Иакова. Любовь отца к младшему сыну Иосифу. Продажа старшими братьями Иосифа в рабство.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льтфильм «Иосиф и братья» (часть 1). Понятие «жадность» и «щедрость». Чтение и анализ рассказа «Плохо быть жадной».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ма 12 </w:t>
      </w:r>
    </w:p>
    <w:p>
      <w:pPr>
        <w:pStyle w:val="Normal"/>
        <w:ind w:left="708" w:hanging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Иосиф и братья </w:t>
      </w:r>
      <w:r>
        <w:rPr>
          <w:sz w:val="26"/>
          <w:szCs w:val="26"/>
        </w:rPr>
        <w:t>(часть 2) (1 час)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Иосиф в рабстве стал первым человеком в Египетской земле после фараона. Настал голод по всей земле. Его братья пришли к нему за хлебом. Иосиф узнал их и простил. Понятия «обида и обидчивость», «прощение и месть».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Мультфильм «Иосиф и братья» (часть 2). Чтение и анализ рассказа «Не нужно ссориться». 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13</w:t>
      </w:r>
    </w:p>
    <w:p>
      <w:pPr>
        <w:pStyle w:val="Normal"/>
        <w:ind w:left="708" w:hanging="0"/>
        <w:jc w:val="center"/>
        <w:rPr/>
      </w:pPr>
      <w:r>
        <w:rPr>
          <w:b/>
          <w:sz w:val="26"/>
          <w:szCs w:val="26"/>
        </w:rPr>
        <w:t>Неопалимая купина</w:t>
      </w:r>
      <w:r>
        <w:rPr>
          <w:sz w:val="26"/>
          <w:szCs w:val="26"/>
        </w:rPr>
        <w:t xml:space="preserve"> (1 час)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г спас Моисея от жестокого египетского фараона. Явление Моисею несгораемого куста «неопалимой купины». Повеление Бога вывести еврейский народ из Египетского рабства.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льтфильм «Неопалимая купина». Понятие «рабство». Чтение и анализ рассказа «Нельзя перебивать». Что значит : «уважать старших»?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14</w:t>
      </w:r>
    </w:p>
    <w:p>
      <w:pPr>
        <w:pStyle w:val="Normal"/>
        <w:ind w:left="708" w:hanging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Моисей. Дарование Зак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1 час)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исей вывел из египетского рабства свой народ. Гора Синай. Моисей получает от Бога десять Заповедей на каменных скрижалях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льтфильм «Моисей. Дарование Закона». Что значит «почитать отца и мать»? Какая награда ожидает тех детей, которые почитают своих родителей?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Чтение и анализ рассказа «Лиза не вруша». Понятия: «правда», «лож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15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чётное занятие </w:t>
      </w:r>
      <w:r>
        <w:rPr>
          <w:sz w:val="26"/>
          <w:szCs w:val="26"/>
        </w:rPr>
        <w:t>(2 часа)</w:t>
      </w:r>
    </w:p>
    <w:p>
      <w:pPr>
        <w:pStyle w:val="Normal"/>
        <w:ind w:left="708" w:firstLine="708"/>
        <w:rPr/>
      </w:pPr>
      <w:r>
        <w:rPr>
          <w:sz w:val="26"/>
          <w:szCs w:val="26"/>
        </w:rPr>
        <w:t xml:space="preserve">Повторение и закрепление предыдущих тем по нравственным урокам из жизни людей Ветхого Завета. 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Видеоспектакль «Божья коровка». Как понимать пословицу «Кто возгордился, тот и свалился»?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16</w:t>
      </w:r>
    </w:p>
    <w:p>
      <w:pPr>
        <w:pStyle w:val="Normal"/>
        <w:ind w:left="708" w:hanging="0"/>
        <w:jc w:val="center"/>
        <w:rPr/>
      </w:pPr>
      <w:r>
        <w:rPr>
          <w:b/>
          <w:sz w:val="26"/>
          <w:szCs w:val="26"/>
        </w:rPr>
        <w:t>Земля Обетованная</w:t>
      </w:r>
      <w:r>
        <w:rPr>
          <w:sz w:val="26"/>
          <w:szCs w:val="26"/>
        </w:rPr>
        <w:t xml:space="preserve"> (1 час)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щание Господа подарить евреям «Землю обетованную». Непослушание евреев. Сорокалетнее странствовани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льтфильм «Земля Обетованная» Тема подарка в нашей современной жизни. Чтение и анализ рассказа «Подарок для мамы». Как понимать выражение «лучше давать, нежели брать»?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17</w:t>
      </w:r>
    </w:p>
    <w:p>
      <w:pPr>
        <w:pStyle w:val="Normal"/>
        <w:ind w:left="708" w:hanging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Иисус Навин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1 час)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ждь Израильского народа Иисус Навин. Завоевание «Земли Обетованной». Кто помогал Иисусу Навину?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льтфильм «Иисус Навин». Чтение и анализ рассказа «Огонёк веры»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18</w:t>
      </w:r>
    </w:p>
    <w:p>
      <w:pPr>
        <w:pStyle w:val="Normal"/>
        <w:ind w:left="708" w:hanging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Давид и Голиаф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1 час)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Пастух Давид. Филистимлянин великан Голиаф. Победа Давида над Голиафом. 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Мультфильм «Давид и Голиаф». Как поступать с врагами Отечества? Как поступать с врагами Божиими? Чтение и анализ рассказа «Не нужны нам плохие привычки». 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19</w:t>
      </w:r>
    </w:p>
    <w:p>
      <w:pPr>
        <w:pStyle w:val="Normal"/>
        <w:ind w:left="708" w:hanging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Псалмы Давид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1час)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вид был самым лучшим из всех еврейских царей. Он написал много священных псалмов (песней). Господь возвестил Давиду, что от его потомства произойдёт Спаситель мира Христос. Мультфильм «Псалмы Давида». Чтение и анализ рассказа «Лиза в храме». Понятия: «скромность», «терпение».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20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чётное занятие  </w:t>
      </w:r>
      <w:r>
        <w:rPr>
          <w:sz w:val="26"/>
          <w:szCs w:val="26"/>
        </w:rPr>
        <w:t>(2 часа)</w:t>
      </w:r>
    </w:p>
    <w:p>
      <w:pPr>
        <w:pStyle w:val="Normal"/>
        <w:ind w:left="708" w:firstLine="708"/>
        <w:rPr/>
      </w:pPr>
      <w:r>
        <w:rPr>
          <w:sz w:val="26"/>
          <w:szCs w:val="26"/>
        </w:rPr>
        <w:t xml:space="preserve">Повторение и закрепление предыдущих тем по нравственным урокам из жизни людей Ветхого Завета. 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Мультфильм «Чудо-мельница». Как понимать пословицу «Лучше жить бедняком, чем разбогатеть со грехом»?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21 (1 час)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Экскурсия по родному краю.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b/>
          <w:color w:val="000000"/>
          <w:sz w:val="28"/>
          <w:szCs w:val="28"/>
        </w:rPr>
        <w:t>тем второго раздела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/>
      </w:pPr>
      <w:r>
        <w:rPr/>
        <w:t xml:space="preserve">ПРАВОСЛАВНЫЕ ТРАДИЦИИ 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1</w:t>
      </w:r>
    </w:p>
    <w:p>
      <w:pPr>
        <w:pStyle w:val="Normal"/>
        <w:ind w:left="708" w:hanging="0"/>
        <w:jc w:val="center"/>
        <w:rPr/>
      </w:pPr>
      <w:r>
        <w:rPr>
          <w:b/>
          <w:sz w:val="26"/>
          <w:szCs w:val="26"/>
        </w:rPr>
        <w:t xml:space="preserve">Знакомство с Рождественским праздником  </w:t>
      </w:r>
      <w:r>
        <w:rPr>
          <w:sz w:val="26"/>
          <w:szCs w:val="26"/>
        </w:rPr>
        <w:t>(4 часа)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Рождение Младенца Иисуса Христа от Девы Марии в городе Вифлееме. Явление пастухам Ангелов, возвещающих о рождестве Спасителя. Поздравление Богомладенца восточными царями (волхвами). 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Видео «Рождество Христово». Разучивание песен «Мама ёлку украшает» и «Здравствуй Новый год». Чтение и анализ рассказов: «Письмо к Богу», «Маша». Конкурс Рождественских стихов. Рождественский концерт. Рождественская выставка.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Тема 2</w:t>
      </w:r>
    </w:p>
    <w:p>
      <w:pPr>
        <w:pStyle w:val="Normal"/>
        <w:ind w:left="708" w:hanging="0"/>
        <w:jc w:val="center"/>
        <w:rPr/>
      </w:pPr>
      <w:r>
        <w:rPr>
          <w:b/>
          <w:sz w:val="26"/>
          <w:szCs w:val="26"/>
        </w:rPr>
        <w:t xml:space="preserve">Знакомство с Пасхальным праздником </w:t>
      </w:r>
      <w:r>
        <w:rPr>
          <w:sz w:val="26"/>
          <w:szCs w:val="26"/>
        </w:rPr>
        <w:t>(4 часа)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Светлое Христово Воскресение является самым главным христианским праздником. В этот день воскрес из мёртвых наш Господь Иисус Христос. Значит и мы, во Христа крещённые, воскреснем для жизни Вечной. 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Видеосюжет «Пасха». Мультфильм «Пасхальный колобок». Разучивание песен: «Звонят колокола», «Поселились птицы». Чтение и анализ рассказа «Христос Воскресе». Конкурс Пасхальных стихов. Пасхальный концерт. Пасхальная выставка.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МЕТОДИЧЕСКОЕ ОБЕСПЕЧЕНИЕ ПРЕДМЕТА</w:t>
      </w:r>
    </w:p>
    <w:p>
      <w:pPr>
        <w:pStyle w:val="Normal"/>
        <w:rPr/>
      </w:pPr>
      <w:r>
        <w:rPr/>
        <w:t>Учебный комплект по программе «Мир, в котором мы живём» представлен следующими пособиями:</w:t>
      </w:r>
    </w:p>
    <w:p>
      <w:pPr>
        <w:pStyle w:val="Normal"/>
        <w:rPr/>
      </w:pPr>
      <w:r>
        <w:rPr/>
        <w:tab/>
        <w:t>Программа; Хрестоматия нравственных рассказов; Хрестоматия в стихах «Истории Ветхого Завета»; Сборник мультфильмов «Истории Ветхого Завета»; Праздничное видеоприложение; Книжка-раскраска (с цветными образцами); Аудиодиск «Праздничные фонограммы и минусовки»; Хрестоматия «Детям о Православной вере» книга трет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 подготовке данной программы были использованы следующие материалы.</w:t>
      </w:r>
    </w:p>
    <w:p>
      <w:pPr>
        <w:pStyle w:val="Normal"/>
        <w:ind w:firstLine="70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Аудиодиски: </w:t>
      </w:r>
      <w:r>
        <w:rPr/>
        <w:t>Сборник песен Людмилы Ершовой; М., 2014</w:t>
      </w:r>
      <w:r>
        <w:rPr>
          <w:b/>
        </w:rPr>
        <w:t xml:space="preserve">; </w:t>
      </w:r>
      <w:r>
        <w:rPr/>
        <w:t xml:space="preserve">Сборники Пасхальных и Рождественских песен М., 2012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Видеодиски: </w:t>
      </w:r>
      <w:r>
        <w:rPr/>
        <w:t>«Ангельские лики» Санкт-Петербург, 2006 – 2007; Сборник мультфильмов для детей «Истории Ветхого Завета» Детский семейный образовательный телеканал «Радость моя» «Русские народные сказки» Сборник № 4</w:t>
      </w:r>
      <w:r>
        <w:rPr>
          <w:b/>
        </w:rPr>
        <w:t xml:space="preserve">; </w:t>
      </w:r>
      <w:r>
        <w:rPr/>
        <w:t>С.Т. Аксаков «По мотивам русских народных сказок»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Книжки-раскраски: </w:t>
      </w:r>
      <w:r>
        <w:rPr/>
        <w:t>«Птицы», «Ягоды», «Дикие животные», «Деревья и листья», «Фрукты», «Овощи», «Домашние животные» И. Баранова, 000 Хатбер-пресс» 2008,</w:t>
      </w:r>
    </w:p>
    <w:p>
      <w:pPr>
        <w:pStyle w:val="Normal"/>
        <w:rPr/>
      </w:pPr>
      <w:r>
        <w:rPr/>
        <w:t>«Рождественский подарок» и «Пасхальный подарок» З.Зинченко, 000 «Смирение», М., 201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rPr/>
      </w:pPr>
      <w:r>
        <w:rPr/>
        <w:tab/>
        <w:t>Валентина Музыкина сборник рассказов «Подарок маме»; Ваня Мазур «Не губи живое». Борис Ганаго: «Огонёк веры», «Хоть каждый день», «Дуэль», «Возвращение к жизни», Ирина Пилецкая «Письмо к Богу»; Я. Курмангалина «Истории Ветхого Завета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ПОМОЩЬ ПЕДАГОГУ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708" w:hanging="0"/>
        <w:jc w:val="center"/>
        <w:rPr/>
      </w:pPr>
      <w:r>
        <w:rPr/>
        <w:t>при подготовке к занятиям по темам Ветхого Завета желательно использовать третью книгу «Детям о Православной вере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ложение № 1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54"/>
        <w:gridCol w:w="4938"/>
        <w:gridCol w:w="1800"/>
      </w:tblGrid>
      <w:tr>
        <w:trPr>
          <w:trHeight w:val="4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Детям о Православной вер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ы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ворение мир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творении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 - 33</w:t>
            </w:r>
          </w:p>
        </w:tc>
      </w:tr>
      <w:tr>
        <w:trPr>
          <w:trHeight w:val="31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 и Е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хопадение Адама и Е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4-4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ин и Авель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ин и Ав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1-44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п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пот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5-54</w:t>
            </w:r>
          </w:p>
        </w:tc>
      </w:tr>
      <w:tr>
        <w:trPr>
          <w:trHeight w:val="33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нская башн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овья Н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5-60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вание Авраам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едный Авра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1-70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аков и Исав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а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1-7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сиф и братья 1ч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оси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0-8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сиф и братья 2ч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сиф спасает свою семью от гол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5-8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алим. купин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ок Мо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9-9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сей. </w:t>
            </w:r>
          </w:p>
          <w:p>
            <w:pPr>
              <w:pStyle w:val="Normal"/>
              <w:rPr/>
            </w:pPr>
            <w:r>
              <w:rPr/>
              <w:t>Дарование Закон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евреев через Чермное море.</w:t>
            </w:r>
          </w:p>
          <w:p>
            <w:pPr>
              <w:pStyle w:val="Normal"/>
              <w:rPr/>
            </w:pPr>
            <w:r>
              <w:rPr/>
              <w:t>Скрижали Откров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4-98</w:t>
            </w:r>
          </w:p>
          <w:p>
            <w:pPr>
              <w:pStyle w:val="Normal"/>
              <w:rPr/>
            </w:pPr>
            <w:r>
              <w:rPr/>
              <w:t>98-10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обетованна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летнее странствование евр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9-11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исус Навин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евреев в землю Обетованну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7-1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 и Голиаф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а с филистимля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3-13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лмы Давид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 Да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9-145</w:t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РАВСТВЕННЫЕ УРОКИ ВЕТХОГО ЗАВЕ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ложение № 2</w:t>
      </w:r>
    </w:p>
    <w:tbl>
      <w:tblPr>
        <w:tblW w:w="102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1"/>
        <w:gridCol w:w="7063"/>
      </w:tblGrid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Ветхого Завет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равственный урок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ворение мир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Красивый мир Господь создал, и нас беречь его призвал»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 и Ев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Быть послушным - прекрасно! Непослушным – опасно!»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ин и Авель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«Всё вокруг тебя родное… </w:t>
            </w:r>
            <w:r>
              <w:rPr>
                <w:b/>
                <w:i/>
              </w:rPr>
              <w:t>Не губи!</w:t>
            </w:r>
            <w:r>
              <w:rPr>
                <w:i/>
              </w:rPr>
              <w:t xml:space="preserve"> Оно живое…»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п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Хочешь счастлив быть всегда? Зла не делай никогда!»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н. башня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Жизнь без Бога – опасная дорога!»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вание Авраам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Всей душою возлюбив Творца, будешь счастлив до конца!»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ак и Ревекк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Закон любви нам свыше дан. В пример святых нам брать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к солнышко светить и греть, и от беды спасать!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аков и Исав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Что имеем, не храним, потерявши, плачем…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осиф и братья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Прощайте и прощены будет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алимая купин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Кто слушаться Бога и старших умеет, тот быстрее мудре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й. Дарование Закон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Бог духовные Законы дал, чтобы каждый свято соблюда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обетованная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Хорошо подарок получить, но лучше самому дари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исус Навин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К тому, кто Бога призовёт, на помощь Бог всегда придёт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 и Голиаф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«Люби врагов своих, побеждай врагов Отечества, гнушайс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</w:rPr>
              <w:footnoteReference w:customMarkFollows="1" w:id="5"/>
              <w:t></w:t>
            </w:r>
            <w:r>
              <w:rPr>
                <w:i/>
              </w:rPr>
              <w:t xml:space="preserve"> врагов Божии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лмы Давид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…уклонися от зла и сотвори благо…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е делай зло, делай добро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ИР, В КОТОРОМ МЫ ЖИВЁМ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ервое полугоди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974"/>
        <w:gridCol w:w="900"/>
        <w:gridCol w:w="786"/>
        <w:gridCol w:w="2814"/>
        <w:gridCol w:w="1980"/>
      </w:tblGrid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рестома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DV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DV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рестома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краска</w:t>
            </w:r>
          </w:p>
        </w:tc>
      </w:tr>
      <w:tr>
        <w:trPr>
          <w:trHeight w:val="42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ворение мира  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девочке Лизе» 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ина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м и Ева  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ломанный    телевизор»  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ён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ин и Авель 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 губи живое» 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ачка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оп 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Некрасивые слова» 4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ка</w:t>
            </w:r>
          </w:p>
        </w:tc>
      </w:tr>
      <w:tr>
        <w:trPr>
          <w:trHeight w:val="22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чётное занят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уси-лебе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тавка</w:t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вилонская башня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оть каждый день»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чка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вание Авраама 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уэль»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гирь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-р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ак и Ревека 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вращение к жизни» 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вы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-р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в и Иаков  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чему загрустил Павлик?»  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и</w:t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-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чётное занят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ерая шейк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</w:t>
            </w:r>
          </w:p>
        </w:tc>
      </w:tr>
      <w:tr>
        <w:trPr>
          <w:trHeight w:val="22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тавка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ждественские песни и филь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DV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ждественск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ск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краска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ждество Христово» (филь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ня «Мама ёлку украша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исьмо к Богу» 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ждествен-ская ёлка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ня «Здравствуй Новый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, 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шенька» 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яя ёлка</w:t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ождественск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ждествен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ка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тавк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лендарно-тематическое планирование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(второе полугоди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712"/>
        <w:gridCol w:w="974"/>
        <w:gridCol w:w="974"/>
        <w:gridCol w:w="2994"/>
        <w:gridCol w:w="1800"/>
      </w:tblGrid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рестомат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DVD</w:t>
            </w:r>
            <w:r>
              <w:rPr>
                <w:b/>
                <w:sz w:val="26"/>
                <w:szCs w:val="26"/>
              </w:rPr>
              <w:t xml:space="preserve"> 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DVD</w:t>
            </w:r>
            <w:r>
              <w:rPr>
                <w:b/>
                <w:sz w:val="26"/>
                <w:szCs w:val="26"/>
              </w:rPr>
              <w:t xml:space="preserve">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рестома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краска</w:t>
            </w:r>
          </w:p>
        </w:tc>
      </w:tr>
      <w:tr>
        <w:trPr>
          <w:trHeight w:val="42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ждественский конце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</w:t>
            </w:r>
          </w:p>
        </w:tc>
      </w:tr>
      <w:tr>
        <w:trPr>
          <w:trHeight w:val="42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осиф и братья (1 ч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 быть жадной 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ёжик</w:t>
            </w:r>
          </w:p>
        </w:tc>
      </w:tr>
      <w:tr>
        <w:trPr>
          <w:trHeight w:val="42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осиф и братья (2 ч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ужно ссориться 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а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палимая куп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DVD</w:t>
            </w:r>
            <w:r>
              <w:rPr>
                <w:b/>
                <w:sz w:val="26"/>
                <w:szCs w:val="26"/>
              </w:rPr>
              <w:t xml:space="preserve"> 2,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льзя перебивать  5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ыб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ропод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ис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ование Закона  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DVD</w:t>
            </w:r>
            <w:r>
              <w:rPr>
                <w:b/>
                <w:sz w:val="26"/>
                <w:szCs w:val="26"/>
              </w:rPr>
              <w:t xml:space="preserve"> 2,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а не вруша  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ыб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ус</w:t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ётное занят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Божья коровк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</w:t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тавка</w:t>
            </w:r>
          </w:p>
        </w:tc>
      </w:tr>
      <w:tr>
        <w:trPr>
          <w:trHeight w:val="22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Обетован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арок маме» 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цисс</w:t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исус Навин  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гонёк веры» 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а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ид и Голиаф  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 нужны нам плохие привычки»  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ика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алмы Давида  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за в храме» 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ника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ётное занят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тавка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схальные  песни, стих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DV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схальный расск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краска</w:t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вонят колокол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сн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плята</w:t>
            </w:r>
          </w:p>
        </w:tc>
      </w:tr>
      <w:tr>
        <w:trPr>
          <w:trHeight w:val="22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селились птицы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сн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, 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и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асхаль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ристос Воскресе!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схальная выставка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схальный конце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по родному кра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ая схема урока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Повторение темы предыдущего занятия </w:t>
      </w:r>
      <w:r>
        <w:rPr>
          <w:i/>
          <w:sz w:val="26"/>
          <w:szCs w:val="26"/>
        </w:rPr>
        <w:t>(нравственный урок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Изложение новой темы своими словами; чтения стиха новой темы из хрестоматии «Истории Ветхого Завета» и показ соответствующего мультфильм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Нравственный урок темы </w:t>
      </w:r>
      <w:r>
        <w:rPr>
          <w:i/>
          <w:sz w:val="26"/>
          <w:szCs w:val="26"/>
        </w:rPr>
        <w:t>(разучивание хором)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Чтение нравственного или праздничного рассказа и краткое его обсуждение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азучивание хором слов праздничной песни (Рождественской или Пасхальной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аскрашивание соответствующего рисунка из книжки-раскраски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образцы данных документов представлены в приложении</w:t>
      </w:r>
      <w:r>
        <w:rPr/>
        <w:t xml:space="preserve"> «Необходимые документы» 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Раскрашивание рисунка, передающего красоту сотворённого Богом мира, является составной частью каждого урока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См. приложение «В помощь учителю» № 2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Гнушаться значит избега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7" w:before="180" w:after="0"/>
      <w:ind w:hanging="320"/>
      <w:jc w:val="both"/>
    </w:pPr>
    <w:rPr>
      <w:spacing w:val="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5:04:00Z</dcterms:created>
  <dc:creator>Пк</dc:creator>
  <dc:description/>
  <cp:keywords/>
  <dc:language>en-US</dc:language>
  <cp:lastModifiedBy>Andrey</cp:lastModifiedBy>
  <dcterms:modified xsi:type="dcterms:W3CDTF">2024-09-23T18:34:00Z</dcterms:modified>
  <cp:revision>26</cp:revision>
  <dc:subject/>
  <dc:title>ПОЯСНИТЕЛЬНАЯ ЗАПИСКА</dc:title>
</cp:coreProperties>
</file>